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53613184"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991482134"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308713972"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2053964821"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